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861"/>
        <w:gridCol w:w="6219"/>
        <w:gridCol w:w="1418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900-00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0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AGENDA  RiadeniA    Sektorového operačného    programu priemysel a služb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10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302" w:leader="none"/>
              </w:tabs>
              <w:jc w:val="left"/>
              <w:rPr/>
            </w:pPr>
            <w:r>
              <w:rPr/>
              <w:t>Sektorový operačný program Priemysel a služby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/>
            </w:pPr>
            <w:r>
              <w:rPr>
                <w:rFonts w:eastAsia="Times New Roman;Stencil"/>
                <w:b w:val="false"/>
              </w:rPr>
              <w:t xml:space="preserve">      </w:t>
            </w:r>
            <w:r>
              <w:rPr>
                <w:b w:val="false"/>
              </w:rPr>
              <w:t>(</w:t>
            </w:r>
            <w:r>
              <w:rPr/>
              <w:t>SOP PS</w:t>
            </w:r>
            <w:r>
              <w:rPr>
                <w:b w:val="fals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1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programový dopln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10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/>
            </w:pPr>
            <w:r>
              <w:rPr>
                <w:b w:val="false"/>
              </w:rPr>
              <w:t xml:space="preserve">- schémy štátnej pomoci – čerpanie finančných prostriedkov so SOP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10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schémy pomoci de minim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104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projekt NU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10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ámcové dokumenty a materiá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2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901-201-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901-201-2</w:t>
            </w:r>
          </w:p>
          <w:p>
            <w:pPr>
              <w:pStyle w:val="Normal"/>
              <w:keepNext w:val="true"/>
              <w:rPr/>
            </w:pPr>
            <w:r>
              <w:rPr/>
              <w:t>901-201-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901-201-4</w:t>
            </w:r>
          </w:p>
          <w:p>
            <w:pPr>
              <w:pStyle w:val="Normal"/>
              <w:keepNext w:val="true"/>
              <w:rPr/>
            </w:pPr>
            <w:r>
              <w:rPr/>
              <w:t>901-201-5</w:t>
            </w:r>
          </w:p>
          <w:p>
            <w:pPr>
              <w:pStyle w:val="Normal"/>
              <w:keepNext w:val="true"/>
              <w:rPr/>
            </w:pPr>
            <w:r>
              <w:rPr/>
              <w:t>901-201-6</w:t>
            </w:r>
          </w:p>
          <w:p>
            <w:pPr>
              <w:pStyle w:val="Normal"/>
              <w:keepNext w:val="true"/>
              <w:rPr/>
            </w:pPr>
            <w:r>
              <w:rPr/>
              <w:t>901-201-7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uzavreté zmluvy a dodatky k uzatvoreným zmluvám so zmluvnými subjektami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( NARMSP – Národná agentúra pre rozvoj malého a stredného podnikania,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SACR – Slovenská agentúra pre cestovný ruch,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SARIO – Slovenská agentúra pre rozvoj investícii a rozvoj obchodu, </w:t>
            </w:r>
          </w:p>
          <w:p>
            <w:pPr>
              <w:pStyle w:val="Zkladntext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A – Slovenská energetická agentúra)</w:t>
            </w:r>
          </w:p>
          <w:p>
            <w:pPr>
              <w:pStyle w:val="Normal"/>
              <w:rPr/>
            </w:pPr>
            <w:r>
              <w:rPr/>
              <w:t>dohody o vykonaní práce s externými hodnotiteľmi +dodatk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mluvy o vzájomnej spolupráci s VÚC a SOPK</w:t>
            </w:r>
          </w:p>
          <w:p>
            <w:pPr>
              <w:pStyle w:val="Normal"/>
              <w:rPr/>
            </w:pPr>
            <w:r>
              <w:rPr/>
              <w:t>ostatné uzavreté zmluvy a dodatky k uzatvoreným zmluvám so</w:t>
            </w:r>
          </w:p>
          <w:p>
            <w:pPr>
              <w:pStyle w:val="Normal"/>
              <w:rPr/>
            </w:pPr>
            <w:r>
              <w:rPr/>
              <w:t>zmluvnými subjekt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-1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3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301-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  <w:tab w:val="left" w:pos="1302" w:leader="none"/>
              </w:tabs>
              <w:jc w:val="left"/>
              <w:rPr/>
            </w:pPr>
            <w:r>
              <w:rPr>
                <w:b w:val="false"/>
              </w:rPr>
              <w:t xml:space="preserve">zmluva o poskytnutí nenávrat. fin. prís. vrátane jej príloh </w:t>
            </w:r>
          </w:p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rFonts w:eastAsia="Times New Roman;Stencil"/>
                <w:b w:val="false"/>
              </w:rPr>
              <w:t xml:space="preserve">   </w:t>
            </w:r>
            <w:r>
              <w:rPr>
                <w:b w:val="false"/>
              </w:rPr>
              <w:t xml:space="preserve">+ dodatky       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  <w:tab w:val="left" w:pos="130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mluvy o zriadení zálož.práva k hnuteľným veciam a k </w:t>
            </w:r>
          </w:p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/>
            </w:pPr>
            <w:r>
              <w:rPr>
                <w:rFonts w:eastAsia="Times New Roman;Stencil"/>
                <w:b w:val="false"/>
              </w:rPr>
              <w:t xml:space="preserve">     </w:t>
            </w:r>
            <w:r>
              <w:rPr>
                <w:b w:val="false"/>
              </w:rPr>
              <w:t xml:space="preserve">nehnuteľnostiam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rPr/>
            </w:pPr>
            <w:r>
              <w:rPr/>
              <w:t>opravné doložky o oprave chýb v písaní k zmluvám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datk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301-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potvrdenie o registrácií žiadosti o poskytnutie nenávratného finančného príspev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301-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žiadosti o poskytnutie nenávratného finančného príspevku s príloh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301-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žiadosti o povolenie vykonania zmeny v zmluve o poskytnutí nenávratného finančného príspev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4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/>
            </w:pPr>
            <w:r>
              <w:rPr>
                <w:b w:val="false"/>
              </w:rPr>
              <w:t>- záväzná osnova projektu s príloh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-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5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žiadosť KP/PP (konečný prijímateľ/príjemca pomoci)o plat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technická pom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hlásenie o priebehu realizácie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hlásenie o ukončení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zoznam výdav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zoznam indikátor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60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7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dokumentácia z vykonaných kontrol, vrátane dôkazových materiálov</w:t>
            </w:r>
          </w:p>
          <w:p>
            <w:pPr>
              <w:pStyle w:val="Normal"/>
              <w:keepNext w:val="true"/>
              <w:rPr/>
            </w:pPr>
            <w:r>
              <w:rPr/>
              <w:t>- avízo na vykonanie kontroly</w:t>
            </w:r>
          </w:p>
          <w:p>
            <w:pPr>
              <w:pStyle w:val="Normal"/>
              <w:keepNext w:val="true"/>
              <w:rPr/>
            </w:pPr>
            <w:r>
              <w:rPr/>
              <w:t>- oznámenie o ukončení spolufinancovania</w:t>
            </w:r>
          </w:p>
          <w:p>
            <w:pPr>
              <w:pStyle w:val="Normal"/>
              <w:keepNext w:val="true"/>
              <w:rPr/>
            </w:pPr>
            <w:r>
              <w:rPr/>
              <w:t>- správa z kontroly, ostatná dokumentácia z kontroly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- oznámenie o zistení nepresnosti </w:t>
            </w:r>
          </w:p>
          <w:p>
            <w:pPr>
              <w:pStyle w:val="Normal"/>
              <w:keepNext w:val="true"/>
              <w:rPr/>
            </w:pPr>
            <w:r>
              <w:rPr/>
              <w:t>- kontrolné listy k procesom a k opatreniam</w:t>
            </w:r>
          </w:p>
          <w:p>
            <w:pPr>
              <w:pStyle w:val="Zkladntext3"/>
              <w:keepNext w:val="true"/>
              <w:rPr>
                <w:color w:val="000000"/>
              </w:rPr>
            </w:pPr>
            <w:r>
              <w:rPr>
                <w:color w:val="000000"/>
              </w:rPr>
              <w:t>- kópia polročnej a ročnej správy o vykonaných prácach</w:t>
            </w:r>
          </w:p>
          <w:p>
            <w:pPr>
              <w:pStyle w:val="Normal"/>
              <w:keepNext w:val="true"/>
              <w:rPr/>
            </w:pPr>
            <w:r>
              <w:rPr/>
              <w:t>- mesačné monitorovacie hlásenia o vykonaných kontrolách, správy o monitorovaní projektu administratívou dohliadajúcou na rozplánovanie predbežných platieb</w:t>
            </w:r>
          </w:p>
          <w:p>
            <w:pPr>
              <w:pStyle w:val="Normal"/>
              <w:keepNext w:val="true"/>
              <w:rPr/>
            </w:pPr>
            <w:r>
              <w:rPr/>
              <w:t>- evidenčné listy vypracovaných kontrol a pod.</w:t>
            </w:r>
          </w:p>
          <w:p>
            <w:pPr>
              <w:pStyle w:val="Normal"/>
              <w:keepNext w:val="true"/>
              <w:rPr/>
            </w:pPr>
            <w:r>
              <w:rPr/>
              <w:t>- doklad o vykonanom aud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8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801-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30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áver. hodnotiaca správa – rozhodnutie hodnotiacej komisie</w:t>
            </w:r>
          </w:p>
          <w:p>
            <w:pPr>
              <w:pStyle w:val="Normal"/>
              <w:ind w:left="360" w:hanging="0"/>
              <w:rPr/>
            </w:pPr>
            <w:r>
              <w:rPr/>
              <w:t>/záznam z form. kontroly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-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801-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osobné zložky hodnotiteľov /spoločný hodnotiaci posudok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801-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etodika monitorovania – hodnotiac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801-4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onitorovacie správy (štvrťročné, ročné a záverečné hodnotiace správ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801-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2" w:leader="none"/>
              </w:tabs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dokumentácia zasadnutia monitorovacích výbor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01-801-6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708" w:leader="none"/>
                <w:tab w:val="center" w:pos="4478" w:leader="none"/>
              </w:tabs>
              <w:jc w:val="left"/>
              <w:rPr>
                <w:rFonts w:ascii="Times New Roman;Stencil" w:hAnsi="Times New Roman;Stencil" w:cs="Times New Roman;Stencil"/>
                <w:b w:val="false"/>
                <w:b w:val="false"/>
                <w:u w:val="none"/>
              </w:rPr>
            </w:pPr>
            <w:r>
              <w:rPr>
                <w:rFonts w:cs="Times New Roman;Stencil" w:ascii="Times New Roman;Stencil" w:hAnsi="Times New Roman;Stencil"/>
                <w:b w:val="false"/>
                <w:u w:val="none"/>
              </w:rPr>
              <w:t>- publikačná a informačná č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901-9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Žiadosti konečného prijímateľa o platbu /príjemcu pomoci (KP/PP) o platbu s prílohami, kontrolné listy k žiadostiam KP/PP o platbu – podľa jednotlivých opatr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1.1 Podpora rozvoja nových a existujúcich podnikov a služi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1.2 Podpora budovania a rekonštrukcie infraštru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1.3 Podpora podnikania, inovácií a aplikovaného výsku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1.4 Podpora úspor energie a využitia obnoviteľných zdrojov ener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1.5 Rozvoj zahraničnej spolupráce a image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2.1 Podpora budovania a rekonštrukcie infraštruktúry cestovného ruc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2.2 Podpora podnikateľských aktivít cestovného ruc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2.3 Podpora propagácie cestovného ruchu a tvorba informačného systé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 Technická pom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oznam registratúrnych znači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540"/>
      <w:jc w:val="center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478" w:leader="none"/>
      </w:tabs>
      <w:suppressAutoHyphens w:val="true"/>
      <w:autoSpaceDE w:val="false"/>
      <w:jc w:val="center"/>
      <w:outlineLvl w:val="4"/>
    </w:pPr>
    <w:rPr>
      <w:rFonts w:ascii="Courier New" w:hAnsi="Courier New" w:eastAsia="Arial Unicode MS" w:cs="Courier New"/>
      <w:b/>
      <w:bCs/>
      <w:spacing w:val="-3"/>
      <w:u w:val="single"/>
      <w:lang w:val="en-U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16:00Z</dcterms:created>
  <dc:creator>Kucmas</dc:creator>
  <dc:description/>
  <cp:keywords/>
  <dc:language>en-US</dc:language>
  <cp:lastModifiedBy> MH SR</cp:lastModifiedBy>
  <cp:lastPrinted>2007-10-23T18:22:00Z</cp:lastPrinted>
  <dcterms:modified xsi:type="dcterms:W3CDTF">2008-05-23T10:02:00Z</dcterms:modified>
  <cp:revision>7</cp:revision>
  <dc:subject/>
  <dc:title>900-000</dc:title>
</cp:coreProperties>
</file>